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0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827"/>
        <w:gridCol w:w="1709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2012"/>
        <w:gridCol w:w="1880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